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ведение.</w:t>
      </w:r>
    </w:p>
    <w:p>
      <w:pPr>
        <w:pStyle w:val="HTML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й транспорт составляет основу транспортного комплекса Российской Федерации и имеет большое экономическое, оборонное, социальное и политическое значение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экономики актуализируются проблемы повышения эффективности грузоперевозок. Весьма целесообразно и необходимо повышать эффективность применения железнодорожных перевозок, определяющих социально экономический потенциал субъекта Российской Федерации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повышается роль получения своевременной объективной информации и проведения экономико-статистического анализа для обоснования и принятия управленческих решений, оценки договорных отношений всеми субъектами права на рынке железнодорожных перевозок. Для решения задач информационной обеспеченности управления перевозочным процессом и использования производственной инфраструктуры создаются специальные подразделения статистического учёта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информация о наличии, размещении, техническом состоянии, использовании и обновлении подвижного состава необходима для организации перевозочного процесса, планирования объёма перевозок, для разработки бюджетов по текущей, финансовой и инвестиционной деятельности, для экономического анализа и финансового управления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урсовой работы является углублённое изучение системы учёта и анализа показателей, характеризующих наличие, работу и качество использования подвижного состава на дороге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овой работе рассмотрены определения и анализы показателей работы и использования локомотивного и вагонного парков за два периода времени (базисный и текущий), определение абсолютного и относительного изменения показателей, расчёт влияния факторов на изменение важнейших из них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количественных показателей, характеризующих объем перевозочной работы, является грузооборот дороги. Грузооборот является обобщающим показателем, планируемым на всех уровнях, и используется для определения потребности в подвижном составе и ремонтной базе, затратах труда, топлива, электроэнергии и т.д. В целях сокращения расходов на перевозки и ускорения доставки грузов план грузооборота должен выполняться за счет роста количества перевозимого груза, а не за счет увеличения дальности перевозок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грузовых перевозок, выполненных дорогой, измеряется грузооборотом в тарифных тонно-километрах, который определяется по кратчайшему (тарифному) расстоянию перевозок. От величины тарифных тонно-километров нетто зависят доходы от грузовых перевозок.</w:t>
      </w:r>
    </w:p>
    <w:p>
      <w:pPr>
        <w:pStyle w:val="21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грузооборотом в тарифных тонно-километрах дороги ведут учет грузооборота в эксплуатационных тонно-километрах нетто. В их состав входят тонно-километры нетто, выполненные в грузовом, пассажирском движении и в одиночном следовании. При определении эксплуатационного грузооборота принимается фактический путь следования поезда (эксплуатационное расстояние). С эксплуатационными тонно-километрами связаны эксплуатационные расходы железных дорог.</w:t>
      </w:r>
    </w:p>
    <w:p>
      <w:pPr>
        <w:pStyle w:val="21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экономические интересы дороги требуют снижения процента разрыва между грузооборотом в тарифных и эксплуатационных тонно-километрах, который равен их отношению:</w:t>
      </w:r>
    </w:p>
    <w:p>
      <w:pPr>
        <w:pStyle w:val="21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=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ln/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gl</w:t>
      </w:r>
      <w:r>
        <w:rPr>
          <w:rFonts w:cs="Times New Roman" w:ascii="Times New Roman" w:hAnsi="Times New Roman"/>
          <w:sz w:val="28"/>
          <w:szCs w:val="28"/>
        </w:rPr>
        <w:t>)*100%</w:t>
      </w:r>
    </w:p>
    <w:p>
      <w:pPr>
        <w:pStyle w:val="21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21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260"/>
        <w:gridCol w:w="1080"/>
        <w:gridCol w:w="1440"/>
        <w:gridCol w:w="1440"/>
        <w:gridCol w:w="1440"/>
        <w:gridCol w:w="1191"/>
      </w:tblGrid>
      <w:tr>
        <w:trPr>
          <w:trHeight w:val="285" w:hRule="atLeast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инамика грузооборота дорог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имвол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Ед. измер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ериод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зменение</w:t>
            </w:r>
          </w:p>
        </w:tc>
      </w:tr>
      <w:tr>
        <w:trPr>
          <w:trHeight w:val="300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аз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кущ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бсолю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нос.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рузооборот (эксплуатационный, нетт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P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vertAlign w:val="subscript"/>
                <w:lang w:eastAsia="ru-RU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т-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97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596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0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38%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рузооборот (тарифный, нетт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Pg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vertAlign w:val="subscript"/>
                <w:lang w:eastAsia="ru-RU"/>
              </w:rPr>
              <w:t>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лн. т-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5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17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,12%</w:t>
            </w:r>
          </w:p>
        </w:tc>
      </w:tr>
      <w:tr>
        <w:trPr>
          <w:trHeight w:val="15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рузооборот (эксплуатационный с пассажирским, нетт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P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vertAlign w:val="subscript"/>
                <w:lang w:eastAsia="ru-RU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т-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989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615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5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39%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эффициент разры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8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66%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.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99763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*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055,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*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en-US" w:eastAsia="ru-RU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0936 = 109,36 %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е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11259641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138,3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en-US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2321 = 123,21 %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вод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видно из таблицы произошло </w:t>
      </w:r>
      <w:r>
        <w:rPr>
          <w:rFonts w:cs="Times New Roman" w:ascii="Times New Roman" w:hAnsi="Times New Roman"/>
          <w:sz w:val="28"/>
          <w:szCs w:val="28"/>
        </w:rPr>
        <w:t>уменьшение тарифного грузооборота нетто на 917,6 млн. т-км и увеличение эксплуатационного грузооборота нетто на 262011 тыс. т-км в отчётном периоде. Вследствие этого разрыв между эксплуатационным и тарифным грузооборотами нетто увеличился на 13,85%, что говорит о нерациональном выборе маршрутов перевозки грузов и уменьшению прибыли дороги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Локомотивное хозяйство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1.1. Расчет объемов работы локомотивов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дан грузооборот грузового движения брутто и нетто, в т.ч. одиночными локомотивами, найдём грузооборот грузового движения без одиночного следования и грузооборот тар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зооборот брутто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7232644-27191=17205453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8247162-25132=18222030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зооборот нетто: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0997630-8952=10988678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1259641-7774=11251867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зооборот тары: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7205453-10988678=6216775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8222030-11251867=6970163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ем </w:t>
      </w:r>
      <w:r>
        <w:rPr>
          <w:rFonts w:cs="Times New Roman" w:ascii="Times New Roman" w:hAnsi="Times New Roman"/>
          <w:i/>
          <w:sz w:val="28"/>
          <w:szCs w:val="28"/>
        </w:rPr>
        <w:t>грузооборот нетто</w:t>
      </w:r>
      <w:r>
        <w:rPr>
          <w:rFonts w:cs="Times New Roman" w:ascii="Times New Roman" w:hAnsi="Times New Roman"/>
          <w:sz w:val="28"/>
          <w:szCs w:val="28"/>
        </w:rPr>
        <w:t xml:space="preserve"> грузового движения </w:t>
      </w:r>
      <w:r>
        <w:rPr>
          <w:rFonts w:cs="Times New Roman" w:ascii="Times New Roman" w:hAnsi="Times New Roman"/>
          <w:i/>
          <w:sz w:val="28"/>
          <w:szCs w:val="28"/>
        </w:rPr>
        <w:t>с пассажирски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0997630+1346=10998976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1259641+1877=11261518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ём поездные пробеги локомотивов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1. Линейный вспомогательный пробег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: в двойной тяге, в одиночном следовании, в подталкивании:</w:t>
      </w:r>
    </w:p>
    <w:p>
      <w:pPr>
        <w:pStyle w:val="Normal"/>
        <w:spacing w:lineRule="auto" w:line="276"/>
        <w:ind w:left="1050" w:hanging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vsp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l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d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o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od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276"/>
        <w:ind w:left="105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d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o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o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робег локомотивов в двойной тяге, одиночном следовании и в подталкивании.</w:t>
      </w:r>
    </w:p>
    <w:p>
      <w:pPr>
        <w:pStyle w:val="Normal"/>
        <w:spacing w:lineRule="auto" w:line="276"/>
        <w:ind w:left="10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й: 231393+492181+117022= 840596 (лок-км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: 189822+403397+118800= 712019(лок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нейный пробег общий</w:t>
      </w:r>
      <w:r>
        <w:rPr>
          <w:rFonts w:cs="Times New Roman" w:ascii="Times New Roman" w:hAnsi="Times New Roman"/>
          <w:sz w:val="28"/>
          <w:szCs w:val="28"/>
        </w:rPr>
        <w:t xml:space="preserve"> равен сумме линейного вспомогательного, поездного пробегов и по системе многих единиц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vsp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lin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d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й: 840596+4987520+19886 = 584800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лок-км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712019+4875630+12381= 5600030 (лок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i/>
          <w:sz w:val="28"/>
          <w:szCs w:val="28"/>
        </w:rPr>
        <w:t>Условный пробег</w:t>
      </w:r>
      <w:r>
        <w:rPr>
          <w:rFonts w:cs="Times New Roman" w:ascii="Times New Roman" w:hAnsi="Times New Roman"/>
          <w:sz w:val="28"/>
          <w:szCs w:val="28"/>
        </w:rPr>
        <w:t xml:space="preserve"> состоит из маневров и прочего условного пробег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u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>=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5671+138510=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14181 (лок-км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u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681065+131265=812330 (лок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Итого общий вспомогательный пробег</w:t>
      </w:r>
      <w:r>
        <w:rPr>
          <w:rFonts w:cs="Times New Roman" w:ascii="Times New Roman" w:hAnsi="Times New Roman"/>
          <w:sz w:val="28"/>
          <w:szCs w:val="28"/>
        </w:rPr>
        <w:t xml:space="preserve"> будет равен сумме линейного вспомогательного и условного пробега: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/>
        </w:rPr>
        <w:t>vsp</w:t>
      </w:r>
      <w:r>
        <w:rPr>
          <w:bCs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vs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n</w:t>
      </w:r>
      <w:r>
        <w:rPr>
          <w:bCs/>
          <w:color w:val="000000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m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/>
        </w:rPr>
        <w:t>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азовый</w:t>
      </w:r>
      <w:r>
        <w:rPr>
          <w:rFonts w:cs="Times New Roman" w:ascii="Times New Roman" w:hAnsi="Times New Roman"/>
          <w:sz w:val="28"/>
          <w:szCs w:val="28"/>
          <w:lang w:val="en-US"/>
        </w:rPr>
        <w:t>: 840596+814181= 1654777 (</w:t>
      </w:r>
      <w:r>
        <w:rPr>
          <w:rFonts w:cs="Times New Roman" w:ascii="Times New Roman" w:hAnsi="Times New Roman"/>
          <w:sz w:val="28"/>
          <w:szCs w:val="28"/>
        </w:rPr>
        <w:t>лок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12019+812330= 15</w:t>
      </w:r>
      <w:r>
        <w:rPr>
          <w:rFonts w:cs="Times New Roman" w:ascii="Times New Roman" w:hAnsi="Times New Roman"/>
          <w:sz w:val="28"/>
          <w:szCs w:val="28"/>
          <w:lang w:val="en-US"/>
        </w:rPr>
        <w:t>24349</w:t>
      </w:r>
      <w:r>
        <w:rPr>
          <w:rFonts w:cs="Times New Roman" w:ascii="Times New Roman" w:hAnsi="Times New Roman"/>
          <w:sz w:val="28"/>
          <w:szCs w:val="28"/>
        </w:rPr>
        <w:t xml:space="preserve"> (лок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Общий пробег</w:t>
      </w:r>
      <w:r>
        <w:rPr>
          <w:rFonts w:cs="Times New Roman" w:ascii="Times New Roman" w:hAnsi="Times New Roman"/>
          <w:sz w:val="28"/>
          <w:szCs w:val="28"/>
        </w:rPr>
        <w:t xml:space="preserve"> будет складываться из поездного пробега, линейного вспомогательного и условного пробег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S =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/>
        </w:rPr>
        <w:t xml:space="preserve">p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vs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lin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+ m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/>
        </w:rPr>
        <w:t xml:space="preserve">p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+ m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/>
        </w:rPr>
        <w:t>vsp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й</w:t>
      </w:r>
      <w:r>
        <w:rPr>
          <w:rFonts w:cs="Times New Roman" w:ascii="Times New Roman" w:hAnsi="Times New Roman"/>
          <w:sz w:val="28"/>
          <w:szCs w:val="28"/>
          <w:lang w:val="en-US"/>
        </w:rPr>
        <w:t>: 1674663 + 4987520=6662183 (</w:t>
      </w:r>
      <w:r>
        <w:rPr>
          <w:rFonts w:cs="Times New Roman" w:ascii="Times New Roman" w:hAnsi="Times New Roman"/>
          <w:sz w:val="28"/>
          <w:szCs w:val="28"/>
        </w:rPr>
        <w:t>лок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1536730 +4875630=6412360 (лок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Сводка показателей приведен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дена в таблице Приложения </w:t>
      </w:r>
      <w:r>
        <w:rPr>
          <w:rFonts w:cs="Times New Roman" w:ascii="Times New Roman" w:hAnsi="Times New Roman"/>
          <w:sz w:val="28"/>
          <w:szCs w:val="28"/>
        </w:rPr>
        <w:t>1.1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sz w:val="28"/>
          <w:szCs w:val="28"/>
        </w:rPr>
        <w:t>Анализируя произведённые вычисления и результаты</w:t>
        <w:br/>
        <w:t>таблицы Приложения 1.1, можно сделать выводы о том, что в отчётном периоде по сравнению с базисным общий пробег локомотивов уменьшился на 3,75%. Это  связано с уменьшением пробега локомотивов во главе поезда на 2,24% и уменьшением пробега локомотивов по системе многих единиц в 1,61 раза (т.е. на 7505 лок-км), это свидетельствует о том, что дорога стала перевозить меньше тяжеловесных составов. О повышении эффективности использования локомотивов свидетельствует то, что в отчётном периоде по сравнению с базисным произошло уменьшение общего вспомогательного пробега локомотивов на 7,88 % (т.е. на 130428 лок-км)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заметить, что уменьшение одиночного пробега локомотивов на 18,04% (т.е. на 88784 лок-км) незначительно сказалось на грузовой работе железной дороги, так как показатели грузооборота брутто увеличились в отчётном периоде по сравнению с базисным на примерно одинаковую величину,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равную 5,89 % (с учетом одиночного следования) и 5,91 % (без учета одиночного следования). Из этого следует, что локомотивы используются эффективно, то есть их одиночный пробег минимален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.2.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Расчет качественных показателей использования локомотивов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1.</w:t>
      </w:r>
      <w:r>
        <w:rPr>
          <w:rFonts w:cs="Times New Roman" w:ascii="Times New Roman" w:hAnsi="Times New Roman"/>
          <w:i/>
          <w:sz w:val="28"/>
          <w:szCs w:val="28"/>
        </w:rPr>
        <w:t xml:space="preserve"> Участковая скорость поезд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u</w:t>
      </w:r>
      <w:r>
        <w:rPr>
          <w:rFonts w:cs="Times New Roman" w:ascii="Times New Roman" w:hAnsi="Times New Roman"/>
          <w:sz w:val="28"/>
          <w:szCs w:val="28"/>
        </w:rPr>
        <w:t>=Σ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*24*30)</w:t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локомотивы во главе поезда (В2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: 4987520/(150,87*30*24)=45,91 (км/ч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:  4875630/(148,52*30*24)=45,59 (км/ч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2. </w:t>
      </w:r>
      <w:r>
        <w:rPr>
          <w:rFonts w:cs="Times New Roman" w:ascii="Times New Roman" w:hAnsi="Times New Roman"/>
          <w:i/>
          <w:sz w:val="28"/>
          <w:szCs w:val="28"/>
        </w:rPr>
        <w:t>Участковая скорость локомотива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o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lin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30*24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спределение локомотивов грузового движения на участке (И2)</w:t>
      </w:r>
    </w:p>
    <w:p>
      <w:pPr>
        <w:pStyle w:val="Normal"/>
        <w:spacing w:lineRule="auto" w:line="276" w:before="24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ая: 5848002 / (179,18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30*24)=57,34 (км/ч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: 5600030 / (175,7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30*24)=57,12 (км/ч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</w:t>
      </w:r>
      <w:r>
        <w:rPr>
          <w:rFonts w:cs="Times New Roman" w:ascii="Times New Roman" w:hAnsi="Times New Roman"/>
          <w:i/>
          <w:sz w:val="28"/>
          <w:szCs w:val="28"/>
        </w:rPr>
        <w:t>Техническая скорость локомотива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ok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li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((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u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- 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st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)*30*24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s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локомотивы во главе поезда, простаивающие и выполняющие маневровую работу на промежуточных станциях участка (И2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ая: 5848002 / ((179,18-18,3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30*24)=50,49 (км/ч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:  5600030 / ((175,71-20,08)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30*24)=48,35 (км/ч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. </w:t>
      </w:r>
      <w:r>
        <w:rPr>
          <w:rFonts w:cs="Times New Roman" w:ascii="Times New Roman" w:hAnsi="Times New Roman"/>
          <w:i/>
          <w:sz w:val="28"/>
          <w:szCs w:val="28"/>
        </w:rPr>
        <w:t>Среднесуточный пробег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lin</w:t>
      </w:r>
      <w:r>
        <w:rPr>
          <w:rFonts w:cs="Times New Roman" w:ascii="Times New Roman" w:hAnsi="Times New Roman"/>
          <w:color w:val="000000"/>
          <w:sz w:val="28"/>
          <w:szCs w:val="28"/>
        </w:rPr>
        <w:t>/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rb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 30)</w:t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де 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- эксплуатируемый парк грузового движения (И2).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 5848002 / (352,99*30)=552,23 (км/сутки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 5600030 / (343,89*30)=542,81 (км/сутки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2.4.</w:t>
      </w:r>
      <w:r>
        <w:rPr>
          <w:rFonts w:cs="Times New Roman" w:ascii="Times New Roman" w:hAnsi="Times New Roman"/>
          <w:i/>
          <w:sz w:val="28"/>
          <w:szCs w:val="28"/>
        </w:rPr>
        <w:t xml:space="preserve"> Средняя масса поезда </w:t>
      </w:r>
      <w:r>
        <w:rPr>
          <w:rFonts w:cs="Times New Roman" w:ascii="Times New Roman" w:hAnsi="Times New Roman"/>
          <w:sz w:val="28"/>
          <w:szCs w:val="28"/>
        </w:rPr>
        <w:t>равна отношению соответствующего грузооборота к поездному пробегу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100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2.4.1. Брутто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*1000)/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: (17205453*1000)/ 4987520= 3449,70 (т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: (18222030*1000)/ 4875630= 3737,37 (т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2. Нетто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1000)/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: (10988678*1000)/ 4987520=2203,33 (т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: (11251867*1000)/ 4875630=2307,78 (т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3. Тары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Plt</w:t>
      </w:r>
      <w:r>
        <w:rPr>
          <w:rFonts w:cs="Times New Roman" w:ascii="Times New Roman" w:hAnsi="Times New Roman"/>
          <w:sz w:val="28"/>
          <w:szCs w:val="28"/>
        </w:rPr>
        <w:t>*1000)/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ая: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6216775*1000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>/ 4987520=1246,47 (т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ая: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6970163*1000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>/ 4875630=1429,59 (т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5. </w:t>
      </w:r>
      <w:r>
        <w:rPr>
          <w:rFonts w:cs="Times New Roman" w:ascii="Times New Roman" w:hAnsi="Times New Roman"/>
          <w:i/>
          <w:sz w:val="28"/>
          <w:szCs w:val="28"/>
        </w:rPr>
        <w:t>Доля непроизводительного пробега локомотивов в линейном</w:t>
      </w:r>
      <w:r>
        <w:rPr>
          <w:rFonts w:cs="Times New Roman" w:ascii="Times New Roman" w:hAnsi="Times New Roman"/>
          <w:sz w:val="28"/>
          <w:szCs w:val="28"/>
        </w:rPr>
        <w:t xml:space="preserve"> равна отношению линейного вспомогательного пробега к общему линейному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vsp</w:t>
      </w:r>
      <w:r>
        <w:rPr>
          <w:rFonts w:cs="Times New Roman" w:ascii="Times New Roman" w:hAnsi="Times New Roman"/>
          <w:sz w:val="28"/>
          <w:szCs w:val="28"/>
          <w:vertAlign w:val="subscript"/>
        </w:rPr>
        <w:t>li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 m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vsp</w:t>
      </w:r>
      <w:r>
        <w:rPr>
          <w:rFonts w:cs="Times New Roman" w:ascii="Times New Roman" w:hAnsi="Times New Roman"/>
          <w:sz w:val="28"/>
          <w:szCs w:val="28"/>
          <w:vertAlign w:val="subscript"/>
        </w:rPr>
        <w:t>li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/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lin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: 860482/6662183= 0,14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: 724400/6412360= 0,13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изводительность локомотива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(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 1000) /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30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ая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17205453*1000)/(352.99*30)= 1624734,70 (</w:t>
      </w:r>
      <w:r>
        <w:rPr>
          <w:rFonts w:cs="Times New Roman" w:ascii="Times New Roman" w:hAnsi="Times New Roman"/>
          <w:color w:val="000000"/>
          <w:sz w:val="28"/>
          <w:szCs w:val="28"/>
        </w:rPr>
        <w:t>т-км брутто / лок – сутк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кущая: (18222030*1000)/(343.89*30)= 1766265,38 (</w:t>
      </w:r>
      <w:r>
        <w:rPr>
          <w:rFonts w:cs="Times New Roman" w:ascii="Times New Roman" w:hAnsi="Times New Roman"/>
          <w:color w:val="000000"/>
          <w:sz w:val="28"/>
          <w:szCs w:val="28"/>
        </w:rPr>
        <w:t>т-км брутто / лок – сутк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Сводка показателей приведена в таблице Приложения 1.2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sz w:val="28"/>
          <w:szCs w:val="28"/>
        </w:rPr>
        <w:t>Анализируя произведённые вычисления и результаты табл. 3, можно сделать выводы о том, что в отчётном периоде по сравнению с базисным среднесуточная производительность локомотивов возросла на 141530,6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-км бр./лок.-сут. В текущем периоде снизилась участковая скорость на 1,3 км/ч, уменьшился среднесуточный пробег локомотивов на 0,32 км/сут. Снижение участковой скорости связано с тем, что в отчётном периоде произошло уменьшение технической скорости на 2,14 км/ч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производительности локомотивов в отчётном периоде положительно сказался рост показателей, связанных с массой поезда. Так в текущем периоде масса поезда брутто возросла на 287,6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при росте массы поезда нетто на 104,54 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 о том, что в целом в текущем периоде локомотивы использовались эффективн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агонное хозяйств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.1. Расчет объема работы вагоно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r>
        <w:rPr>
          <w:rFonts w:cs="Times New Roman" w:ascii="Times New Roman" w:hAnsi="Times New Roman"/>
          <w:i/>
          <w:sz w:val="28"/>
          <w:szCs w:val="28"/>
        </w:rPr>
        <w:t>Вагоно-часы рабочего парка вагонов за месяц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1. </w:t>
      </w:r>
      <w:r>
        <w:rPr>
          <w:rFonts w:cs="Times New Roman" w:ascii="Times New Roman" w:hAnsi="Times New Roman"/>
          <w:i/>
          <w:sz w:val="28"/>
          <w:szCs w:val="28"/>
        </w:rPr>
        <w:t>На участке с поездами</w:t>
      </w:r>
      <w:r>
        <w:rPr>
          <w:rFonts w:cs="Times New Roman" w:ascii="Times New Roman" w:hAnsi="Times New Roman"/>
          <w:sz w:val="28"/>
          <w:szCs w:val="28"/>
        </w:rPr>
        <w:t xml:space="preserve"> рассчитываются как отношение пробега вагонов грузового парка во всех видах движения к участковой скор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бег вагонов грузового парка во всех видах движения </w:t>
      </w:r>
      <w:r>
        <w:rPr>
          <w:rFonts w:cs="Times New Roman" w:ascii="Times New Roman" w:hAnsi="Times New Roman"/>
          <w:sz w:val="28"/>
          <w:szCs w:val="28"/>
        </w:rPr>
        <w:t>будет равен сумме пробега грузовых и порожних вагонов грузового движения плюс с одиночными локомотив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бег вагонов грузового движения </w:t>
      </w:r>
      <w:r>
        <w:rPr>
          <w:rFonts w:cs="Times New Roman" w:ascii="Times New Roman" w:hAnsi="Times New Roman"/>
          <w:sz w:val="28"/>
          <w:szCs w:val="28"/>
        </w:rPr>
        <w:t>равен сумме груженых, порожних и прочих вагонов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S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Sgr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Spor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Spr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 191230+100350+41+71=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1692 (тыс. ваг-км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185623+ 98563+52+73= 284311 (тыс. ваг-км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бег вагонов грузового парка во всех видах движения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  <w:lang w:val="en-US"/>
        </w:rPr>
        <w:t>nS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191230+231)+(100350+617)=292428 (тыс. ваг-км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sz w:val="28"/>
          <w:szCs w:val="28"/>
          <w:lang w:val="en-US"/>
        </w:rPr>
        <w:t>nS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(185623+119)+ (98563+654)=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4959 (тыс. ваг-км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данные участковой скорости из таблицы Приложения 1.2 найдём </w:t>
      </w:r>
      <w:r>
        <w:rPr>
          <w:rFonts w:cs="Times New Roman" w:ascii="Times New Roman" w:hAnsi="Times New Roman"/>
          <w:i/>
          <w:sz w:val="28"/>
          <w:szCs w:val="28"/>
        </w:rPr>
        <w:t>Вагоно-часы на участке с поездами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 292428000/45,91=6368977,147 (ваг-час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284959000/45,59=6249842,521 (ваг-час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гоно-часы рабочего парка вагонов за месяц</w:t>
      </w:r>
      <w:r>
        <w:rPr>
          <w:rFonts w:cs="Times New Roman" w:ascii="Times New Roman" w:hAnsi="Times New Roman"/>
          <w:sz w:val="28"/>
          <w:szCs w:val="28"/>
        </w:rPr>
        <w:t xml:space="preserve"> складываются из следующих элементов: на участке с поездами, транзит без переработки, транзит с переработкой, местные вагоны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</w:rPr>
        <w:object w:dxaOrig="9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2pt;height:20.25pt" filled="f" o:ole="">
            <v:imagedata r:id="rId3" o:title=""/>
          </v:shape>
          <o:OLEObject Type="Embed" ProgID="" ShapeID="ole_rId2" DrawAspect="Content" ObjectID="_396225347" r:id="rId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nt=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en-US"/>
        </w:rPr>
        <w:t>+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r-pr</w:t>
      </w:r>
      <w:r>
        <w:rPr>
          <w:rFonts w:cs="Times New Roman" w:ascii="Times New Roman" w:hAnsi="Times New Roman"/>
          <w:sz w:val="28"/>
          <w:szCs w:val="28"/>
          <w:lang w:val="en-US"/>
        </w:rPr>
        <w:t>+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r-bpr</w:t>
      </w:r>
      <w:r>
        <w:rPr>
          <w:rFonts w:cs="Times New Roman" w:ascii="Times New Roman" w:hAnsi="Times New Roman"/>
          <w:sz w:val="28"/>
          <w:szCs w:val="28"/>
          <w:lang w:val="en-US"/>
        </w:rPr>
        <w:t>+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</w:t>
      </w:r>
      <w:r>
        <w:rPr>
          <w:rFonts w:cs="Arial" w:ascii="Arial" w:hAnsi="Arial"/>
          <w:sz w:val="28"/>
          <w:szCs w:val="28"/>
        </w:rPr>
        <w:object w:dxaOrig="9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2pt;height:20.25pt" filled="f" o:ole="">
            <v:imagedata r:id="rId5" o:title=""/>
          </v:shape>
          <o:OLEObject Type="Embed" ProgID="" ShapeID="ole_rId4" DrawAspect="Content" ObjectID="_2126160007" r:id="rId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>=6368977,147+7985203+2215396+16012368=32581944,15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Arial" w:ascii="Arial" w:hAnsi="Arial"/>
          <w:sz w:val="28"/>
          <w:szCs w:val="28"/>
        </w:rPr>
        <w:object w:dxaOrig="9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2pt;height:20.25pt" filled="f" o:ole="">
            <v:imagedata r:id="rId7" o:title=""/>
          </v:shape>
          <o:OLEObject Type="Embed" ProgID="" ShapeID="ole_rId6" DrawAspect="Content" ObjectID="_192433083" r:id="rId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>= 6249842,521+7854123+2109305+15997690=32210960,52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Зная вагоно-часы рабочего парка вагонов за месяц можно найти </w:t>
      </w:r>
      <w:r>
        <w:rPr>
          <w:rFonts w:cs="Times New Roman" w:ascii="Times New Roman" w:hAnsi="Times New Roman"/>
          <w:i/>
          <w:sz w:val="28"/>
          <w:szCs w:val="28"/>
        </w:rPr>
        <w:t>Рабочий парк вагон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агоно-сутки за месяц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24</w:t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исный: 32581944,15</w:t>
      </w:r>
      <w:r>
        <w:rPr>
          <w:rFonts w:cs="Times New Roman" w:ascii="Times New Roman" w:hAnsi="Times New Roman"/>
          <w:sz w:val="28"/>
          <w:szCs w:val="28"/>
          <w:lang w:val="en-US"/>
        </w:rPr>
        <w:t>/24=</w:t>
      </w:r>
      <w:r>
        <w:rPr>
          <w:rFonts w:cs="Times New Roman" w:ascii="Times New Roman" w:hAnsi="Times New Roman"/>
          <w:sz w:val="28"/>
          <w:szCs w:val="28"/>
        </w:rPr>
        <w:t>1357581,01</w:t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: 32210960,52</w:t>
      </w:r>
      <w:r>
        <w:rPr>
          <w:rFonts w:cs="Times New Roman" w:ascii="Times New Roman" w:hAnsi="Times New Roman"/>
          <w:sz w:val="28"/>
          <w:szCs w:val="28"/>
          <w:lang w:val="en-US"/>
        </w:rPr>
        <w:t>/24=</w:t>
      </w:r>
      <w:r>
        <w:rPr>
          <w:rFonts w:cs="Times New Roman" w:ascii="Times New Roman" w:hAnsi="Times New Roman"/>
          <w:sz w:val="28"/>
          <w:szCs w:val="28"/>
        </w:rPr>
        <w:t>1342123,36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вагонов в среднем в сутки:</w:t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30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 1357581,01</w:t>
      </w:r>
      <w:r>
        <w:rPr>
          <w:rFonts w:cs="Times New Roman" w:ascii="Times New Roman" w:hAnsi="Times New Roman"/>
          <w:sz w:val="28"/>
          <w:szCs w:val="28"/>
          <w:lang w:val="en-US"/>
        </w:rPr>
        <w:t>/30=45252,7</w:t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: 1342123,36</w:t>
      </w:r>
      <w:r>
        <w:rPr>
          <w:rFonts w:cs="Times New Roman" w:ascii="Times New Roman" w:hAnsi="Times New Roman"/>
          <w:sz w:val="28"/>
          <w:szCs w:val="28"/>
          <w:lang w:val="en-US"/>
        </w:rPr>
        <w:t>/30=</w:t>
      </w:r>
      <w:r>
        <w:rPr>
          <w:rFonts w:cs="Times New Roman" w:ascii="Times New Roman" w:hAnsi="Times New Roman"/>
          <w:sz w:val="28"/>
          <w:szCs w:val="28"/>
        </w:rPr>
        <w:t>44737,45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6. </w:t>
      </w:r>
      <w:r>
        <w:rPr>
          <w:rFonts w:cs="Times New Roman" w:ascii="Times New Roman" w:hAnsi="Times New Roman"/>
          <w:i/>
          <w:sz w:val="28"/>
          <w:szCs w:val="28"/>
        </w:rPr>
        <w:t xml:space="preserve">Работа дороги </w:t>
      </w:r>
      <w:r>
        <w:rPr>
          <w:rFonts w:cs="Times New Roman" w:ascii="Times New Roman" w:hAnsi="Times New Roman"/>
          <w:sz w:val="28"/>
          <w:szCs w:val="28"/>
        </w:rPr>
        <w:t>складывается из погруженных и принятых груженых вагонов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ая: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>166280+142506=308786 (ваг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ая: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>159763+143171=302934 (ваг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водка показателей объема работы вагонов приведена в таблице Приложения 2.1.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уя произведённые вычисления и результаты</w:t>
        <w:br/>
        <w:t>табл. 2.1, можно сделать выводы о том, что в отчётном периоде по сравнению с базисным не произошло значительного изменения работы дороги: всего она уменьшилась на 1,9 %, т.е. на 5852 вагонов. Рабочий парк вагонов отделения уменьшился на 20,3 % и составил 1081973,66 ваг.-сут. в отчётном периоде. При этом произошло увеличение грузооборота дороги на 262542</w:t>
        <w:br/>
        <w:t>тыс. т-км нетто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ом отделении дороги преобладает погрузка вагонов над выгрузкой. При этом разница между данными операциями в отчётном периоде составляет 34246 вагона. Также следует отметить, что количество погруженных вагонов в текущем периоде по сравнению с базисным уменьшилось на 3,92 %, а количество выгруженных вагонов уменьшилось на 14,22%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ринятых гружёных вагонов с других отделений в отчётном периоде увеличилось на 0,47 % по сравнению с базисным и составило 665 ваг.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.2. Расчет качественных показателей использования вагонов.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numPr>
          <w:ilvl w:val="2"/>
          <w:numId w:val="2"/>
        </w:numPr>
        <w:spacing w:lineRule="auto" w:line="276"/>
        <w:ind w:left="1049" w:hanging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эффициент местной работы: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 (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+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v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/ 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*100%, </w:t>
      </w:r>
    </w:p>
    <w:p>
      <w:pPr>
        <w:pStyle w:val="Normal"/>
        <w:spacing w:lineRule="auto" w:line="276"/>
        <w:ind w:left="66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g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– погружено всего вагонов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v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выгружено всего вагонов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работа дороги</w:t>
      </w:r>
    </w:p>
    <w:p>
      <w:pPr>
        <w:pStyle w:val="Normal"/>
        <w:spacing w:lineRule="auto" w:line="276"/>
        <w:ind w:left="66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 (166280+ 146327)/ 308786= 101,24 %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 (159763+ 125517)/ 302934= 94,17 %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инамическая нагрузка во всех видах движен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равна отношению грузооборота к вагонному пробег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:</w:t>
      </w:r>
    </w:p>
    <w:p>
      <w:pPr>
        <w:pStyle w:val="Normal"/>
        <w:spacing w:lineRule="auto" w:line="276"/>
        <w:ind w:left="66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груженого вагона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азовый: 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0998976/ 191461= 57,4476055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кущий: 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1261518 / 185742= 60,62989523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рабочего вагона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rb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азовый: 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0998976/ 292428= 37,61259524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кущий: 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1261518 / 284959= 39,51978355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76"/>
        <w:ind w:left="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цент порожнего пробега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к груженому</w:t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α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por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/ 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gr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100%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азовый: α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00967/ 191461= 52,74%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кущий: α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gr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 99217/ 185742= 53,42%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к рабочему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α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po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/ 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100%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азовый: α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00967/ 292428= 34,53%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кущий: α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99217/ 284959= 34,82%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numPr>
          <w:ilvl w:val="2"/>
          <w:numId w:val="2"/>
        </w:numPr>
        <w:spacing w:lineRule="auto" w:line="276"/>
        <w:ind w:left="1049" w:hanging="76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едний простой вагона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Σ</w:t>
      </w:r>
      <w:r>
        <w:rPr>
          <w:rFonts w:cs="Times New Roman" w:ascii="Times New Roman" w:hAnsi="Times New Roman"/>
          <w:sz w:val="28"/>
          <w:szCs w:val="28"/>
          <w:lang w:val="de-DE"/>
        </w:rPr>
        <w:t>nt/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76"/>
        <w:ind w:left="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</w:rPr>
        <w:t xml:space="preserve"> – вагоно-часы под операцией, </w:t>
      </w:r>
      <w:r>
        <w:rPr>
          <w:rFonts w:cs="Times New Roman" w:ascii="Times New Roman" w:hAnsi="Times New Roman"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вагонов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местные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m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Σ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m</w:t>
      </w:r>
      <w:r>
        <w:rPr>
          <w:rFonts w:cs="Times New Roman" w:ascii="Times New Roman" w:hAnsi="Times New Roman"/>
          <w:sz w:val="28"/>
          <w:szCs w:val="28"/>
          <w:lang w:val="de-DE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m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 16012368/ 312607= 51,22 (час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15997690/ 285280= 56,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(час)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зитный без переработки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tr-bp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Σ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tr-bpr</w:t>
      </w:r>
      <w:r>
        <w:rPr>
          <w:rFonts w:cs="Times New Roman" w:ascii="Times New Roman" w:hAnsi="Times New Roman"/>
          <w:sz w:val="28"/>
          <w:szCs w:val="28"/>
          <w:lang w:val="de-DE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tr-bpr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 2215396/ 1515162= 1,46 (час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2109305/ 1372851= 1,5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час)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транзитный с переработкой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tr-pr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tr-pr</w:t>
      </w:r>
      <w:r>
        <w:rPr>
          <w:rFonts w:cs="Times New Roman" w:ascii="Times New Roman" w:hAnsi="Times New Roman"/>
          <w:sz w:val="28"/>
          <w:szCs w:val="28"/>
          <w:lang w:val="de-DE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tr-pr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 7985203/ 564183= 14,15 (час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7854123/ 549667= 14,29 (час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ный оборот рабочего вагона</w:t>
      </w:r>
      <w:r>
        <w:rPr>
          <w:rFonts w:cs="Times New Roman" w:ascii="Times New Roman" w:hAnsi="Times New Roman"/>
          <w:sz w:val="28"/>
          <w:szCs w:val="28"/>
        </w:rPr>
        <w:t xml:space="preserve"> равен отношению вагоно-часов к работе:</w:t>
      </w:r>
    </w:p>
    <w:p>
      <w:pPr>
        <w:pStyle w:val="Normal"/>
        <w:spacing w:lineRule="auto" w:line="276"/>
        <w:ind w:left="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Σ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</w:rPr>
        <w:t>32581944,15/ 308786= 105,52 (час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25967367,84/ 302934= 85,72 (час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еднесуточный пробег вагона</w:t>
      </w:r>
      <w:r>
        <w:rPr>
          <w:rFonts w:cs="Times New Roman" w:ascii="Times New Roman" w:hAnsi="Times New Roman"/>
          <w:sz w:val="28"/>
          <w:szCs w:val="28"/>
        </w:rPr>
        <w:t xml:space="preserve"> равен отношению пробега во всех видах движения к вагоно-часам рабочего парка: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(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2</w:t>
      </w:r>
      <w:r>
        <w:rPr>
          <w:rFonts w:cs="Times New Roman" w:ascii="Times New Roman" w:hAnsi="Times New Roman"/>
          <w:sz w:val="28"/>
          <w:szCs w:val="28"/>
        </w:rPr>
        <w:t>*1000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 (292428*1000)/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57581,01 = 215,40 (км/сутк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кущий: (284959*1000)/ 1081973,66 = 263,37 (км/сутк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ный рейс рабочего вагона</w:t>
      </w:r>
      <w:r>
        <w:rPr>
          <w:rFonts w:cs="Times New Roman" w:ascii="Times New Roman" w:hAnsi="Times New Roman"/>
          <w:sz w:val="28"/>
          <w:szCs w:val="28"/>
        </w:rPr>
        <w:t xml:space="preserve"> равен отношению пробега во всех видах движения к работе: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(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1000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</w:rPr>
        <w:t>(292428*1000) /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08786 </w:t>
      </w:r>
      <w:r>
        <w:rPr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947,02 (км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sz w:val="28"/>
          <w:szCs w:val="28"/>
        </w:rPr>
        <w:t xml:space="preserve">(284959*1000) / 302934 =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940,66 (км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изводительность рабочего вагон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равна отношению грузооборота нетто к вагоно-часам: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firstLine="37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(Σ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*1000) /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4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азовый: (10998976*100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57581,01 = 8101,89 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-км/ваг-сутки)</w:t>
      </w:r>
    </w:p>
    <w:p>
      <w:pPr>
        <w:pStyle w:val="Normal"/>
        <w:spacing w:lineRule="auto" w:line="276"/>
        <w:ind w:left="33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кущий: (11261518*1000</w:t>
      </w:r>
      <w:r>
        <w:rPr>
          <w:rFonts w:cs="Times New Roman" w:ascii="Times New Roman" w:hAnsi="Times New Roman"/>
          <w:sz w:val="28"/>
          <w:szCs w:val="28"/>
        </w:rPr>
        <w:t>)/ 1081973,66 = 10408,31 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-км/ваг-сутки)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Сводка показателей расчета качественных показателей использования вагонов приведена в таблице Приложения 2.2.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000000"/>
          <w:sz w:val="28"/>
          <w:szCs w:val="28"/>
        </w:rPr>
        <w:t>Исходя из произведённых расчётов и результатов табл. 2.2, можно сделать вывод о том, что в отчётном периоде по сравнению с базисным оборот вагона рабочего парка дороги уменьшился на 19,8 ч, что говорит о повышении эффективности использования вагонов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ошло увеличение среднесуточной производительности вагона грузового парка в отчётном периоде на 2306,42 т-км нетто/ваг.-сут. по сравнению с базисным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изменение производительности было обеспечено благодаря увеличению динамической нагрузки гружёного вагона на 3,18 т/ваг в текущем периоде по сравнению с базисным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на производительности вагонов сказалось и увеличение их среднесуточного пробега в текущем периоде на 47,97 км по сравнению с базисным.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значительным увеличением вышеперечисленных показателей, на производительности вагонов практически не сказалось увеличение доли их порожнего пробега по отношению к общему пробегу в отчётном периоде по сравнению с базисным на 0,84 %.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Статистический анализ показате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рузооборот брутто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NS*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b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1.1. За счет поездного пробега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 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N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Δ NS*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0</w:t>
      </w:r>
    </w:p>
    <w:p>
      <w:pPr>
        <w:pStyle w:val="Normal"/>
        <w:spacing w:lineRule="auto" w:line="276"/>
        <w:ind w:firstLine="33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 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N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4875630-4987520)* 3455,15=-386597,05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1.2. За счет массы поезда брутто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Q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Qb</w:t>
      </w:r>
      <w:r>
        <w:rPr>
          <w:rFonts w:cs="Times New Roman" w:ascii="Times New Roman" w:hAnsi="Times New Roman"/>
          <w:sz w:val="28"/>
          <w:szCs w:val="28"/>
        </w:rPr>
        <w:t xml:space="preserve"> = 4875630*(3742,52-3455,15)= 1401115,05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NS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Qb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47162-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7232644=</w:t>
      </w:r>
      <w:r>
        <w:rPr>
          <w:rFonts w:cs="Times New Roman" w:ascii="Times New Roman" w:hAnsi="Times New Roman"/>
          <w:sz w:val="28"/>
          <w:szCs w:val="28"/>
        </w:rPr>
        <w:t>1401115,05-</w:t>
      </w:r>
      <w:r>
        <w:rPr>
          <w:rFonts w:cs="Times New Roman" w:ascii="Times New Roman" w:hAnsi="Times New Roman"/>
          <w:sz w:val="28"/>
          <w:szCs w:val="28"/>
          <w:lang w:val="en-US"/>
        </w:rPr>
        <w:t>386597,05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1014518=1014518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 = 4875630/4987520=0,98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b</w:t>
      </w:r>
      <w:r>
        <w:rPr>
          <w:rFonts w:cs="Times New Roman" w:ascii="Times New Roman" w:hAnsi="Times New Roman"/>
          <w:sz w:val="28"/>
          <w:szCs w:val="28"/>
        </w:rPr>
        <w:t xml:space="preserve"> = 3737,37/3449,70=1,08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l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lb</w:t>
      </w:r>
      <w:r>
        <w:rPr>
          <w:rFonts w:cs="Times New Roman" w:ascii="Times New Roman" w:hAnsi="Times New Roman"/>
          <w:sz w:val="28"/>
          <w:szCs w:val="28"/>
        </w:rPr>
        <w:t xml:space="preserve"> = 1824</w:t>
      </w:r>
      <w:r>
        <w:rPr>
          <w:rFonts w:cs="Times New Roman" w:ascii="Times New Roman" w:hAnsi="Times New Roman"/>
          <w:sz w:val="28"/>
          <w:szCs w:val="28"/>
          <w:lang w:val="en-US"/>
        </w:rPr>
        <w:t>7162/17232644 =1,06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l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b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 06=0,98*1,08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06=1,06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зооборот брутто увеличился в текущем периоде по сравнению с базисным 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014518</w:t>
      </w:r>
      <w:r>
        <w:rPr>
          <w:rFonts w:cs="Times New Roman" w:ascii="Times New Roman" w:hAnsi="Times New Roman"/>
          <w:sz w:val="28"/>
          <w:szCs w:val="28"/>
        </w:rPr>
        <w:t xml:space="preserve"> тыс. т-км за счет увеличения массы поезда в 1,08 раза и уменьшения поездного пробега в 0,98 раз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2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рузооборот нетто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33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2.1: 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3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За счет поездного пробега</w:t>
      </w:r>
    </w:p>
    <w:p>
      <w:pPr>
        <w:pStyle w:val="Normal"/>
        <w:spacing w:lineRule="auto" w:line="276"/>
        <w:ind w:left="11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N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left="11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NS</w:t>
      </w:r>
      <w:r>
        <w:rPr>
          <w:rFonts w:cs="Times New Roman" w:ascii="Times New Roman" w:hAnsi="Times New Roman"/>
          <w:sz w:val="28"/>
          <w:szCs w:val="28"/>
        </w:rPr>
        <w:t xml:space="preserve"> = (4875630-4987520)*2205,03=-246720,78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За счет массы поезда нетто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Q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Qn</w:t>
      </w:r>
      <w:r>
        <w:rPr>
          <w:rFonts w:cs="Times New Roman" w:ascii="Times New Roman" w:hAnsi="Times New Roman"/>
          <w:sz w:val="28"/>
          <w:szCs w:val="28"/>
        </w:rPr>
        <w:t xml:space="preserve"> = 4875630*(2309,37-2205,03)=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8731,78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NS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Qn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1259641- 10997630=508731,78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246720,78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62011=262011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 = 4875630/4987520=0,98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2309,37/ 2205,03=1,05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P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1</w:t>
      </w:r>
      <w:r>
        <w:rPr>
          <w:rFonts w:cs="Times New Roman" w:ascii="Times New Roman" w:hAnsi="Times New Roman"/>
          <w:sz w:val="28"/>
          <w:szCs w:val="28"/>
          <w:lang w:val="en-US"/>
        </w:rPr>
        <w:t>/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2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P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11259641/ 10997630=1,02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P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S*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n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,02=0,98*1,05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,02=1,02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оборот нетто увеличился в текущем периоде по сравнению с базисным на 262011 тыс. т-км за счет увеличения массы поезда в 1,05 раза и уменьшения поездного пробега в 0,98 раз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2.2:  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w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За счет бюджета вагонного времени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n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ntrb2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firstLine="110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n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ntrb24</w:t>
      </w:r>
      <w:r>
        <w:rPr>
          <w:rFonts w:cs="Times New Roman" w:ascii="Times New Roman" w:hAnsi="Times New Roman"/>
          <w:sz w:val="28"/>
          <w:szCs w:val="28"/>
        </w:rPr>
        <w:t xml:space="preserve"> = (1081973,66- 1357581,01)*8100,9/1000=-2232667,96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За счет производительности вагона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 Pl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Fw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4)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w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 Pl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Fw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081973,66*(10406,58-8100,9)/1000=2494678,96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Δ Pln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ntr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+ Δ Pl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Fw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2011=</w:t>
      </w:r>
      <w:r>
        <w:rPr>
          <w:rFonts w:cs="Times New Roman" w:ascii="Times New Roman" w:hAnsi="Times New Roman"/>
          <w:sz w:val="28"/>
          <w:szCs w:val="28"/>
          <w:lang w:val="en-US"/>
        </w:rPr>
        <w:t>2494678,96</w:t>
      </w:r>
      <w:r>
        <w:rPr>
          <w:rFonts w:cs="Times New Roman" w:ascii="Times New Roman" w:hAnsi="Times New Roman"/>
          <w:sz w:val="28"/>
          <w:szCs w:val="28"/>
        </w:rPr>
        <w:t>-2232667,96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62011=262011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P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1,02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ntrb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4)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4)0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ntrb24</w:t>
      </w:r>
      <w:r>
        <w:rPr>
          <w:rFonts w:cs="Times New Roman" w:ascii="Times New Roman" w:hAnsi="Times New Roman"/>
          <w:sz w:val="28"/>
          <w:szCs w:val="28"/>
          <w:lang w:val="en-US"/>
        </w:rPr>
        <w:t>= 1081973,66/ 1357581,01=0,80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Fw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w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/ 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Fw </w:t>
      </w:r>
      <w:r>
        <w:rPr>
          <w:rFonts w:cs="Times New Roman" w:ascii="Times New Roman" w:hAnsi="Times New Roman"/>
          <w:sz w:val="28"/>
          <w:szCs w:val="28"/>
          <w:lang w:val="en-US"/>
        </w:rPr>
        <w:t>= 10406,58-8100,90=1,28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P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 xml:space="preserve">ntrb24 </w:t>
      </w:r>
      <w:r>
        <w:rPr>
          <w:rFonts w:cs="Times New Roman" w:ascii="Times New Roman" w:hAnsi="Times New Roman"/>
          <w:sz w:val="28"/>
          <w:szCs w:val="28"/>
          <w:lang w:val="de-DE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w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,02=0,80*1,28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,02=1,02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оборот нетто увеличился в текущем периоде по сравнению с базисным на 262011 тыс. т-км за счет уменьшения бюджета вагонного времени в 0,8 раза и увеличения производительности вагона в 1,28 раза.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2.3: 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</w:t>
      </w:r>
      <w:r>
        <w:rPr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gr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За счет вагонного пробега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n(nSgr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*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gr0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n(nSgr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(185623-191230)*57,51= -322458,36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За счет динамической нагрузки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nqgr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gr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nqgr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185623*(60,66-57,51)=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584469,36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верк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276"/>
        <w:ind w:firstLine="1100"/>
        <w:jc w:val="both"/>
        <w:rPr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n(nSgr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nqgr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62011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584469,36-322458,36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62011=262011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P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1,02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 nSgr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/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0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 nSgr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185623/191230=0,97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qgr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gr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gr0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qgr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60,66/57,51=1,05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P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 nSgr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qgr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,02=0,97*1,05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,02=1,02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зооборот нетто увеличился в текущем периоде по сравнению с базисным на 262011 тыс. т-км за счет уменьшения </w:t>
      </w:r>
      <w:r>
        <w:rPr>
          <w:rFonts w:cs="Times New Roman" w:ascii="Times New Roman" w:hAnsi="Times New Roman"/>
          <w:bCs/>
          <w:sz w:val="28"/>
          <w:szCs w:val="28"/>
        </w:rPr>
        <w:t>бюджета вагонного пробе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0,97 раза и увеличения динамической нагрузки в 1,05 раза.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3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гонный пробег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3.1. За счет работы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rbU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U*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0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rbU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(302934- 308786)* 947,02/1000=-5541,99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3.2. За счет рейса вагона рабочего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rbRrb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rbRrb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302934*(940,66-947,02)/1000=-1927,01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верка: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U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Rrb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284959- 292428=-1927,01-5541,99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7469=-7469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rb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/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0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rb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284959/292428=0,97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/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0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302934/308786=0,98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rb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940,66/947,02=0,99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rb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* 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rb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0,97=0,98*0,99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0,97=0,97</w:t>
      </w:r>
    </w:p>
    <w:p>
      <w:pPr>
        <w:pStyle w:val="Normal"/>
        <w:spacing w:lineRule="auto" w:line="276"/>
        <w:ind w:left="77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гонный рабочий пробег уменьшился в текущем периоде по сравнению с базисным на 7469 тыс. ваг-км за счет уменьшения </w:t>
      </w:r>
      <w:r>
        <w:rPr>
          <w:rFonts w:cs="Times New Roman" w:ascii="Times New Roman" w:hAnsi="Times New Roman"/>
          <w:bCs/>
          <w:sz w:val="28"/>
          <w:szCs w:val="28"/>
        </w:rPr>
        <w:t>работы дороги вагон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0,97 раза и уменьшения рейса вагона в 0,99 раза.</w:t>
      </w:r>
    </w:p>
    <w:p>
      <w:pPr>
        <w:pStyle w:val="Normal"/>
        <w:spacing w:lineRule="auto" w:line="276"/>
        <w:ind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*Сводка показателей </w:t>
      </w:r>
      <w:r>
        <w:rPr>
          <w:rFonts w:cs="Times New Roman" w:ascii="Times New Roman" w:hAnsi="Times New Roman"/>
          <w:sz w:val="28"/>
          <w:szCs w:val="28"/>
        </w:rPr>
        <w:t>расчета показателей статистического анализа приведена в таблице Приложения 3.</w:t>
      </w:r>
    </w:p>
    <w:p>
      <w:pPr>
        <w:pStyle w:val="Normal"/>
        <w:spacing w:lineRule="auto" w:line="276"/>
        <w:ind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ключе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76" w:before="6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объемов работы локомотивов.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sz w:val="28"/>
          <w:szCs w:val="28"/>
        </w:rPr>
        <w:t>Анализируя произведённые вычисления и результаты</w:t>
        <w:br/>
        <w:t>таблицы Приложения 1.1, можно сделать выводы о том, что в отчётном периоде по сравнению с базисным общий пробег локомотивов уменьшился на 3,75%. Это  связано с уменьшением пробега локомотивов во главе поезда на 2,24% и уменьшением пробега локомотивов по системе многих единиц в 1,61 раза (т.е. на 7505 лок-км), это свидетельствует о том, что дорога стала перевозить меньше тяжеловесных составов. О повышении эффективности использования локомотивов свидетельствует то, что в отчётном периоде по сравнению с базисным произошло уменьшение общего вспомогательного пробега локомотивов на 7,88 % (т.е. на 130428 лок-км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заметить, что уменьшение одиночного пробега локомотивов на 18,04% (т.е. на 88784 лок-км) незначительно сказалось на грузовой работе железной дороги, так как показатели грузооборота брутто увеличились в отчётном периоде по сравнению с базисным на примерно одинаковую величину,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равную 5,89 % (с учетом одиночного следования) и 5,91 % (без учета одиночного следования). Из этого следует, что локомотивы используются эффективно, то есть их одиночный пробег минимале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счет качественных показателей использования локомотив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sz w:val="28"/>
          <w:szCs w:val="28"/>
        </w:rPr>
        <w:t>Анализируя произведённые вычисления и результаты табл. 3, можно сделать выводы о том, что в отчётном периоде по сравнению с базисным среднесуточная производительность локомотивов возросла на 141530,6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-км бр./лок.-сут. В текущем периоде снизилась участковая скорость на 1,3 км/ч, уменьшился среднесуточный пробег локомотивов на 0,32 км/сут. Снижение участковой скорости связано с тем, что в отчётном периоде произошло уменьшение технической скорости на 2,14 км/ч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производительности локомотивов в отчётном периоде положительно сказался рост показателей, связанных с массой поезда. Так в текущем периоде масса поезда брутто возросла на 287,6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при росте массы поезда нетто на 104,54 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 о том, что в целом в текущем периоде локомотивы использовались эффективн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1. Расчет объема работы вагонов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уя произведённые вычисления и результаты</w:t>
        <w:br/>
        <w:t>табл. 2.1, можно сделать выводы о том, что в отчётном периоде по сравнению с базисным не произошло значительного изменения работы дороги: всего она уменьшилась на 1,9 %, т.е. на 5852 вагонов. Рабочий парк вагонов отделения уменьшился на 20,3 % и составил 1081973,66 ваг.-сут. в отчётном периоде. При этом произошло увеличение грузооборота дороги на 262542</w:t>
        <w:br/>
        <w:t>тыс. т-км нетто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отделении дороги преобладает погрузка вагонов над выгрузкой. При этом разница между данными операциями в отчётном периоде составляет 34246 вагона. Также следует отметить, что количество погруженных вагонов в текущем периоде по сравнению с базисным уменьшилось на 3,92 %, а количество выгруженных вагонов уменьшилось на 14,22%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ринятых гружёных вагонов с других отделений в отчётном периоде увеличилось на 0,47 % по сравнению с базисным и составило 665 ва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. Расчет качественных показателей использования вагонов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000000"/>
          <w:sz w:val="28"/>
          <w:szCs w:val="28"/>
        </w:rPr>
        <w:t>Исходя из произведённых расчётов и результатов табл. 2.2, можно сделать вывод о том, что в отчётном периоде по сравнению с базисным оборот вагона рабочего парка дороги уменьшился на 19,8 ч, что говорит о повышении эффективности использования вагонов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ошло увеличение среднесуточной производительности вагона грузового парка в отчётном периоде на 2306,42 т-км нетто/ваг.-сут. по сравнению с базисным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изменение производительности было обеспечено благодаря увеличению динамической нагрузки гружёного вагона на 3,18 т/ваг в текущем периоде по сравнению с базисным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а производительности вагонов сказалось и увеличение их среднесуточного пробега в текущем периоде на 47,97 км по сравнению с базисным.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значительным увеличением вышеперечисленных показателей, на производительности вагонов практически не сказалось увеличение доли их порожнего пробега по отношению к общему пробегу в отчётном периоде по сравнению с базисным на 0,84 %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литературы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60" w:after="60"/>
        <w:ind w:left="0"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углова В.Г. Полосаткина Е.А. Статистика эксплуатации подвижного состава: Учебное пособие. – М: МИИТ. 2003. – 115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60" w:after="60"/>
        <w:ind w:left="0"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истика железнодорожного транспорта: Учебник для вузов ж.-д. трансп./Т.И. Козлов, Е.П. Леонова, А.А. Поликарпов и др.: Под ред. Т.И. Козлова, А.А. Поликарпова. – М.: Транспорт, 1981. – 431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60" w:after="60"/>
        <w:ind w:left="0"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а железнодорожного транспорта: Учеб. для вузов ж.-д. трансп./ И.В. Белов, Н.П. Терешина, В.Г. Галабурда и др. Под ред. Н.П. Терешиной, Б.М. Лапидуса, М.Ф. Трихункова. – М.: УМК МПС России, 2001. – 600 с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sectPr>
      <w:headerReference w:type="default" r:id="rId8"/>
      <w:type w:val="nextPage"/>
      <w:pgSz w:w="11906" w:h="16838"/>
      <w:pgMar w:left="1134" w:right="567" w:gutter="0" w:header="567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05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50"/>
        </w:tabs>
        <w:ind w:left="1050" w:hanging="720"/>
      </w:pPr>
      <w:rPr>
        <w:sz w:val="28"/>
        <w:i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090"/>
        </w:tabs>
        <w:ind w:left="3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70"/>
        </w:tabs>
        <w:ind w:left="44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00"/>
        </w:tabs>
        <w:ind w:left="4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ind w:left="0" w:hanging="0"/>
      </w:pPr>
    </w:lvl>
    <w:lvl w:ilvl="3">
      <w:start w:val="0"/>
      <w:numFmt w:val="none"/>
      <w:suff w:val="nothing"/>
      <w:lvlText w:val=""/>
      <w:lvlJc w:val="left"/>
      <w:pPr>
        <w:ind w:left="0" w:hanging="0"/>
      </w:pPr>
    </w:lvl>
    <w:lvl w:ilvl="4">
      <w:start w:val="0"/>
      <w:numFmt w:val="none"/>
      <w:suff w:val="nothing"/>
      <w:lvlText w:val=""/>
      <w:lvlJc w:val="left"/>
      <w:pPr>
        <w:ind w:left="0" w:hanging="0"/>
      </w:pPr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0"/>
      <w:numFmt w:val="none"/>
      <w:suff w:val="nothing"/>
      <w:lvlText w:val=""/>
      <w:lvlJc w:val="left"/>
      <w:pPr>
        <w:ind w:left="0" w:hanging="0"/>
      </w:pPr>
    </w:lvl>
    <w:lvl w:ilvl="7">
      <w:start w:val="0"/>
      <w:numFmt w:val="none"/>
      <w:suff w:val="nothing"/>
      <w:lvlText w:val=""/>
      <w:lvlJc w:val="left"/>
      <w:pPr>
        <w:ind w:left="0" w:hanging="0"/>
      </w:pPr>
    </w:lvl>
    <w:lvl w:ilvl="8">
      <w:start w:val="0"/>
      <w:numFmt w:val="none"/>
      <w:suff w:val="nothing"/>
      <w:lvlText w:val=""/>
      <w:lvlJc w:val="left"/>
      <w:pPr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/>
    </w:lvl>
    <w:lvl w:ilvl="1">
      <w:start w:val="0"/>
      <w:numFmt w:val="none"/>
      <w:suff w:val="nothing"/>
      <w:lvlText w:val=""/>
      <w:lvlJc w:val="left"/>
      <w:pPr>
        <w:ind w:left="0" w:hanging="0"/>
      </w:pPr>
    </w:lvl>
    <w:lvl w:ilvl="2">
      <w:start w:val="0"/>
      <w:numFmt w:val="none"/>
      <w:suff w:val="nothing"/>
      <w:lvlText w:val=""/>
      <w:lvlJc w:val="left"/>
      <w:pPr>
        <w:ind w:left="0" w:hanging="0"/>
      </w:pPr>
    </w:lvl>
    <w:lvl w:ilvl="3">
      <w:start w:val="0"/>
      <w:numFmt w:val="none"/>
      <w:suff w:val="nothing"/>
      <w:lvlText w:val=""/>
      <w:lvlJc w:val="left"/>
      <w:pPr>
        <w:ind w:left="0" w:hanging="0"/>
      </w:pPr>
    </w:lvl>
    <w:lvl w:ilvl="4">
      <w:start w:val="0"/>
      <w:numFmt w:val="none"/>
      <w:suff w:val="nothing"/>
      <w:lvlText w:val=""/>
      <w:lvlJc w:val="left"/>
      <w:pPr>
        <w:ind w:left="0" w:hanging="0"/>
      </w:pPr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0"/>
      <w:numFmt w:val="none"/>
      <w:suff w:val="nothing"/>
      <w:lvlText w:val=""/>
      <w:lvlJc w:val="left"/>
      <w:pPr>
        <w:ind w:left="0" w:hanging="0"/>
      </w:pPr>
    </w:lvl>
    <w:lvl w:ilvl="7">
      <w:start w:val="0"/>
      <w:numFmt w:val="none"/>
      <w:suff w:val="nothing"/>
      <w:lvlText w:val=""/>
      <w:lvlJc w:val="left"/>
      <w:pPr>
        <w:ind w:left="0" w:hanging="0"/>
      </w:pPr>
    </w:lvl>
    <w:lvl w:ilvl="8">
      <w:start w:val="0"/>
      <w:numFmt w:val="none"/>
      <w:suff w:val="nothing"/>
      <w:lvlText w:val=""/>
      <w:lvlJc w:val="left"/>
      <w:pPr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i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Style10">
    <w:name w:val="Верх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Style11">
    <w:name w:val="Ниж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szCs w:val="32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35:00Z</dcterms:created>
  <dc:creator>Администратор</dc:creator>
  <dc:description/>
  <cp:keywords/>
  <dc:language>en-US</dc:language>
  <cp:lastModifiedBy>GEG</cp:lastModifiedBy>
  <cp:lastPrinted>2011-02-08T10:48:00Z</cp:lastPrinted>
  <dcterms:modified xsi:type="dcterms:W3CDTF">2011-02-08T09:25:00Z</dcterms:modified>
  <cp:revision>128</cp:revision>
  <dc:subject/>
  <dc:title>ФЕДЕРАЛЬНОЕ АГЕНТСТВО ЖЕЛЕЗНОДОРОЖНОГО ТРАНСПОРТА</dc:title>
</cp:coreProperties>
</file>